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Календарно-тематическое планирование (2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95"/>
        <w:gridCol w:w="1978"/>
        <w:gridCol w:w="2183"/>
        <w:gridCol w:w="74"/>
        <w:gridCol w:w="2253"/>
        <w:gridCol w:w="12"/>
        <w:gridCol w:w="2410"/>
        <w:gridCol w:w="1945"/>
        <w:gridCol w:w="37"/>
        <w:gridCol w:w="1805"/>
        <w:gridCol w:w="1019"/>
      </w:tblGrid>
      <w:tr>
        <w:trPr>
          <w:trHeight w:val="413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)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У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ый у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хранить и укрепить здоровье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авила поведения и технику безопасности на уроках физической культуры.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включаться в общение с учителем,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дисциплинированность, трудолюб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дежды и обуви для занятий физической культур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ть поддержку друг другу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коротким, средним и длинным ша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азличия  длины шагов бега и где их можно  применять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качества быстроты и координации при выполнении бегов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из разных исходных положе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. Бег строем или группой из разных исходных положений с изменяющимся направлением движения.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и способам решения поставле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короткая дистанция». Знание техники бега на скорость, бега на выносливост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старт с последующим ускор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ыполнения высокого старта и фини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высокий старт с последующим ускорение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дьба, бег, прыжки,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авила и технику выполнения челночного бега. Иметь представления о жизненно важных способах передвижения человека.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своими эмоциями в различных ситу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и к З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ддержку друг друг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троить учебно-познавательную деятельность, учитывая все ее компоненты (цель, мотив, прогноз,средства, контро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)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в чередовании с ходьбой до 150 м. Игра «К своим флажка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бескорыстную помощь своим сверстни-кам,находить с ними общий язык и общие интере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ддержку друг другу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, медленный бег до 4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бегать в равномерном темпе 4 минут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трудолюбие и  упорство в достиже-нии поставленных ц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по разметкам. Многоск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жим дня и личная гиги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выполнения прыжков и приземления. Составление режима дня и правила личной гигиены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выполнять основные движения в прыжках; правильно приземляться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сорев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в длину с ме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ятнаш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выполнять  прыжки в длину с места и правильно приземляться на две ноги; соблюдать правила игры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своими эмоциями в различных ситуациях и усло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ддержку друг друг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большого мяча (1кг.) на дальность разными способ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броски набивного мяча на дальность от груди, из-за головы из исходных положений: сидя и сто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трудолюбие и  упорство в достижении поставленных ц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в чередовании с ходьбой до 150 м. Игра «К своим флажка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бескорыстную помощь своим сверстни-кам,находить с ними общий язык и общие интере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ддержку друг другу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по разметкам. Многоск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выполнения прыжков и приземления.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выполнять основные движения в прыжках; правильно приземляться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сорев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в длину с ме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ятнаш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выполнять  прыжки в длину с места и правильно приземляться на две ноги; соблюдать правила игры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своими эмоциями в различных ситуациях и усло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ддержку друг друг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большого мяча (1кг.) на дальность разными способ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броски набивного мяча на дальность от груди, из-за головы из исходных положений: сидя и сто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трудолюбие и  упорство в достижении поставленных ц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 своим флажкам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я о работе органов дыхания и сердечно-сосудистой системе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Предупреждение травматизма во время занятий физическими упражнениям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совместную деятельность, распределять роли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м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физических качеств (быстроты, ловкости, координации, силы, прыгучести и т.д)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своими эмоциями в различ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е оступ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физических качеств с физическим развитием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сорев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очно в мишень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а организации и проведения игр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я закаливающих процедур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своими эмоциями в различных ситуациях и усло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ятна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положительные качества личности во время игров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ингвины с мяч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я, правила организации и проведения подвижных игр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понимание причин успеха в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скуссию, правильно выражать свои мыс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ой петух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пражнения на формирования правильной осанки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включаться в общение и взаимодействие со сверстник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жетный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 медведя во бо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мяч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вижные игры и эстафеты с бегом, прыжками, метаниями соблюдая правила игр и безопасность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; активно участвовать в игровой деятельности с их уч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Быстро по местам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и проводить со сверстниками подвижные игры.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стремление к самооценке на основе критериев успешности игров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обручем. Игра «Сов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одвижные игры и эстафеты с бегом, прыжками, метаниями, соблюдая правила игр и безопасность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оступок с моральной нормой; оценивать сво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жие поступки (стыдно, честно, виноват, поступил правильно и др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ыб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физической нагрузке и ее влияние на ЧСС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в игровых ситуациях доброжелательность, доверие, внимательность, помощь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е урони мешочек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упражнениях и их влияние на развитие физических качеств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свои действия; выражать готовность в лю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 поступить в соответствии с правилами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пражнения для формирования правильной осан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рети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овать со сверстниками по правилам проведения подвижных игр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характеризовать эмоциональные состоя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окружающих, строить свои взаимоотношения с их учето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 гимнастической стен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правила техники безопасности при выполнении гимнас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овать со сверстниками на принципах уважения, доброжелательности, взаимопомощи и сопереже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омплексы упражнений для укрепления мышц туловища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путешеств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олосы препятствий с элементами лазанья, переползания, перелез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техники безопасности при выполнении упражнений с элементами лазания и перелезания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правилах поведения и техники безопасност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 по наклонной гимнастической скамейк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пражнения на формирования правильной осанки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утешеств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Игра «Змей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на развитие физических качеств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должна быть правильная осанка. Определение формы осанки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родуктивное взаимодействие между сверстникам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ётный ур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Лазание по канат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лекса утренней заряд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вижения по гимнастическому брев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ойди безшумно»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яющимся темпом и длиной шага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утреннюю зарядку и гимнастику под музыкальное сопровождение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вновес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 длины и массы тел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 на развитие координаци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 Эстафет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упражн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ие упражнения и их влияние на физическое развити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 1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льпинисты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правила техники безопасности на уроках подвижных игр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быстр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вила подвижной игры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заимодействовать в команде при проведении подвижных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группо-вой деятельности 1 ча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рез холодный ручей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выполнять правила проведения подвижных игр на спортивной площадке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включаться в общение и взаимодействие со сверстник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 качества и их связь с физическим развит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движной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без палок . Игра «Проехать через ворота»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авила поведения и технику безопасности на уроках лыжной подготовки.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дежды и обуви для занятий на улице в зимнее время. Значение закаливания для укрепления здоровь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без палок . Игра «Паровозик»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авила поведения и технику безопасности на уроках лыжной подготовки.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дежды и обуви для занятий на улице в зимнее время. Значение закаливания для укрепления здоровь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закрепле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с пал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буксир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передвижения на лыжах в соответствии с программным  материалом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 на мес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характерные ошибки в технике выполнения лыжных ходов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каливания для укрепления здоровь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 в движен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делировать технику базовых способов передвижения на лыжа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в низкой стойке. Игра «Кто дальше скатится с гор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саморегуляция, контроль в форме сличения способа действия и его результата с заданным эталоном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в основной стойк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технику поворотов, спусков и подъе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физических качеств. Значение закаливания для укрепления здоровь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ёмы ступающим шаго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технику выполнения поворотов, спусков и подъе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е подвижных игр во время прогулок в зимнее врем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ы скользящим шаг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мения контролировать скорость передвижения на лыжах по частоте сердечных сокращений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емы закаливания для укрепления здоровья, характеристику основных физических каче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 и спуски под уклон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пусков и подъемов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ёмы ступающим шаго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технику выполнения поворотов, спусков и подъе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е подвижных игр во время прогулок в зимнее врем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ы скользящим шаг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мения контролировать скорость передвижения на лыжах по частоте сердечных сокращений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емы закаливания для укрепления здоровья, характеристику основных физических каче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 и спуски под уклон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пусков и подъемов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утешеств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олосы препятствий с элементами лазанья, перелезания, переполз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циплину и правила техники безопасности в условиях учебной и игровой деятельности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каливания для укрепления здоровья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 наклонной гимнастической скамейк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эстафет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. Эстафеты с обручам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 во время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её результа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и ловля мяча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я для формирования правильной осанк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быстроту и ловкость во время подвижных игр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путешеств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а поведения на уроках физической культур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технические действия основ спортив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ля мяча на месте и в движени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ение закаливания для укрепления здоровь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аивать универсальные умения в самостоятельной организации и проведении спортивных и подвижных игр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мяча на месте, по прямой, по дуг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правила и условия проведения основ спортивных и 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ю новых знаний и умений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комплекс упражнений для утренней гимнастики и самостоятельных заняти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Игра «Мяч водящему»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циплину и правила техники безопасности во время спортивных и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(правой, левой рукой)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ение мяча по прямой (шагом и в движени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редай другому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 во время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групповой деятельнос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в кольцо, щит, обруч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двигательные действия, составляющие содержание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мяча в па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 кого меньше мяч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овать в парах и группах при выполнении технических действий из подвижных и спортивных игр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ю новых знаний и умений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соревн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 баскетбол по упрощенным правилам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эмоциями в процессе учебной и игровой деятельности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по неподвижному мячу с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по катящемуся мяч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 во время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модели в соответствии с содержанием учебного материала и поставленной учебной целью;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по мячу с одного – двух шаг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модели в соответствии с содержанием учебного материала и поставленной учебной целью;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 выполнять совместную деятельность в игровых ситу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2:00Z</dcterms:created>
  <dc:creator>Пользователь</dc:creator>
  <dc:description/>
  <cp:keywords/>
  <dc:language>en-US</dc:language>
  <cp:lastModifiedBy>Admin</cp:lastModifiedBy>
  <dcterms:modified xsi:type="dcterms:W3CDTF">2022-08-24T12:06:00Z</dcterms:modified>
  <cp:revision>6</cp:revision>
  <dc:subject/>
  <dc:title/>
</cp:coreProperties>
</file>